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6 а,6т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>
          <w:trHeight w:val="11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Работа над текс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тем учеб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5T05:13:00Z</dcterms:modified>
  <cp:revision>3</cp:revision>
  <dc:subject/>
  <dc:title/>
</cp:coreProperties>
</file>